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20" w:hanging="0"/>
        <w:jc w:val="both"/>
        <w:rPr/>
      </w:pPr>
      <w:r>
        <w:rPr>
          <w:rFonts w:cs="Arial" w:ascii="Arial" w:hAnsi="Arial"/>
          <w:u w:val="single"/>
        </w:rPr>
        <w:t>PE NO. 3/PE170441/7</w:t>
      </w:r>
      <w:r>
        <w:rPr>
          <w:rFonts w:cs="Arial" w:ascii="Arial" w:hAnsi="Arial"/>
        </w:rPr>
        <w:tab/>
        <w:t xml:space="preserve">                                                                                             </w:t>
        <w:tab/>
      </w:r>
    </w:p>
    <w:p>
      <w:pPr>
        <w:pStyle w:val="Normal"/>
        <w:spacing w:lineRule="auto" w:line="360" w:before="0" w:after="0"/>
        <w:ind w:left="43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spacing w:lineRule="auto" w:line="360" w:before="0" w:after="0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ESTIMATED VALUE:  Rs. 3695.00</w:t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LIST OF PROBABLE SUPPLIERS FOR INTI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/S  PATHAK AUTOMOBILES, JS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/s ATLAS SALES CORP. KOLK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/s  NARMADA EQUIPMENT COMPA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/s UNIPACK RUBBER LTD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-Qualification Criteria 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Material should be OMNI make onl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The bidder should be Manufacturer or their authorized dealers / stockist / importe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 In case of Dealers, they must submit valid DEALERSHIP Certificate along with their offer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dder should submit Purchase Order copies of same category of items supplied to any organization during the current / any of the last 3 financial years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SSISTAN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ED</w:t>
      </w:r>
    </w:p>
    <w:sectPr>
      <w:type w:val="nextPage"/>
      <w:pgSz w:w="12240" w:h="17291"/>
      <w:pgMar w:left="1008" w:right="864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Times New Roman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9:00Z</dcterms:created>
  <dc:creator>ucil</dc:creator>
  <dc:description/>
  <cp:keywords/>
  <dc:language>en-US</dc:language>
  <cp:lastModifiedBy>All</cp:lastModifiedBy>
  <cp:lastPrinted>2017-07-23T16:22:00Z</cp:lastPrinted>
  <dcterms:modified xsi:type="dcterms:W3CDTF">2017-07-23T10:53:00Z</dcterms:modified>
  <cp:revision>134</cp:revision>
  <dc:subject/>
  <dc:title/>
</cp:coreProperties>
</file>